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546357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430561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